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hypothesis 3.66.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8 David R. MacIver david@drmaciver.com), but it contains contributions by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6 David R. MacIver david@drmaciver.com), but it contains contributions by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year)s David R. MacIver david@drmaciver.com), but it contains contributions by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R. Mac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R. Mac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ernando Perez &lt;fernando.perez@colorad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thaniel Gray &lt;n8gray@calte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nko Hauser &lt;jhauser@zscout.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870</vt:lpwstr>
  </property>
</Properties>
</file>